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68"/>
        <w:gridCol w:w="2127"/>
        <w:gridCol w:w="1134"/>
        <w:gridCol w:w="1417"/>
        <w:gridCol w:w="1276"/>
        <w:gridCol w:w="1134"/>
        <w:gridCol w:w="1909"/>
        <w:gridCol w:w="75"/>
        <w:gridCol w:w="2051"/>
      </w:tblGrid>
      <w:tr>
        <w:trPr>
          <w:trHeight w:val="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: </w:t>
            </w:r>
          </w:p>
        </w:tc>
      </w:tr>
      <w:tr>
        <w:trPr>
          <w:trHeight w:val="1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, ул. Мира, ул. Коммунистиче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а по ул. Новая, ул. Мира Подключение абонентов в новой сети водопровода. Протяженностью 810 м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на предмет годности к дальнейшей эксплуатации водопроводных сетей по ул. Новая, ул. Гара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выдаче технического заключения на объекты жилищно-коммунального комплекса (в количестве 3 шт.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поселения»:</w:t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резке газопровода высокого давления ул. Запад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зка газопровода высокого давления (в количестве 1 шт.) продувка и ввод в эксплуатацию. Строительно-монтажные работы. Приемка газопровода.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ШР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го обслуживания ШРП (в количестве 1 шт.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1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29:00Z</dcterms:created>
  <dc:creator>Наталья</dc:creator>
  <dc:description/>
  <cp:keywords/>
  <dc:language>en-US</dc:language>
  <cp:lastModifiedBy>kub2</cp:lastModifiedBy>
  <cp:lastPrinted>2021-05-12T15:34:00Z</cp:lastPrinted>
  <dcterms:modified xsi:type="dcterms:W3CDTF">2022-02-11T06:01:00Z</dcterms:modified>
  <cp:revision>113</cp:revision>
  <dc:subject/>
  <dc:title>ПРИЛОЖЕНИЕ № 1</dc:title>
</cp:coreProperties>
</file>